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Vânia Pelissari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 e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7ºA, 7ºB, 7ºC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Estrangeira Moderna – Inglê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3/10 e 24/10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2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Conteúdos: </w:t>
      </w:r>
    </w:p>
    <w:p>
      <w:pPr>
        <w:pStyle w:val="Normal"/>
        <w:spacing w:lineRule="atLeast" w:line="290"/>
        <w:rPr/>
      </w:pPr>
      <w:r>
        <w:rPr/>
        <w:t>Presente Simples; Futuro Simples; Partes da Casa-Vocabulári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Habilidades/Competências: </w:t>
      </w:r>
    </w:p>
    <w:p>
      <w:pPr>
        <w:pStyle w:val="Normal"/>
        <w:spacing w:lineRule="atLeast" w:line="290"/>
        <w:rPr/>
      </w:pPr>
      <w:r>
        <w:rPr/>
        <w:t>Conhecer as regras dos tempos verbais Presente Simples; Futuro Simples. Conhecer vocabulário e pronúncia de palavras em inglês relacionadas às partes de uma cas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Cs/>
        </w:rPr>
        <w:t xml:space="preserve">Partindo dos conhecimentos prévios trabalhados pela professora com os estudantes em sala de aula sobre </w:t>
      </w:r>
      <w:r>
        <w:rPr>
          <w:b/>
        </w:rPr>
        <w:t xml:space="preserve">Presente Simples; Futuro Simples; Partes da Casa-Vocabulário, </w:t>
      </w:r>
      <w:r>
        <w:rPr>
          <w:bCs/>
        </w:rPr>
        <w:t xml:space="preserve">os estudantes serão encaminhados à STE para desenvolverem atividades elaboradas pela própria professora </w:t>
      </w:r>
      <w:r>
        <w:rPr/>
        <w:t>durante a oficina "Hot Potatoes: elaborando atividades pedagógicas", com orientação da PROGETEC e que estarão disponíveis no Blog da escola http://senadorfilintomuller.blogspot.com.br. As atividades serão de exercícios de completar através de questões de múltipla escolha, resposta curta, pergunta híbrida e seleção múltipla. Além desta atividade também irão resolver uma cruzadinha, um exercício de preencher lacunas e, por fim, uma atividade de associar colun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>
          <w:b/>
        </w:rPr>
        <w:t xml:space="preserve">       </w:t>
      </w:r>
      <w:r>
        <w:rPr/>
        <w:t>O conteúdo será cobrado na avaliação escrita bimestral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/>
      </w:pPr>
      <w:r>
        <w:rPr/>
        <w:t>Projetor Interativ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rPr/>
      </w:pPr>
      <w:r>
        <w:rPr>
          <w:b/>
        </w:rPr>
        <w:t xml:space="preserve">         </w:t>
      </w:r>
      <w:r>
        <w:rPr/>
        <w:t>Os alunos tiveram um bom desenvolvimento e interesse com os exercícios preparados através do Software Hot Potatoes.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7:41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7-11-14T19:28:00Z</dcterms:modified>
  <cp:revision>16</cp:revision>
  <dc:subject/>
  <dc:title>PLANO DE AULA QUINZENAL</dc:title>
</cp:coreProperties>
</file>